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LLEGATO 4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ODULO DI CESSIONE ALL’AMMINIST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DELL’UTENZA PRIVATA DEL COLLABORATORE O DIPENDENTE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da compilare a cura dei dipendenti intestatari di utenze private da trasferire all’Amministrazione)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 sottoscritto ___________________________, nato a _____________________, il ___________________, residente in  ______________________, Città _________________, CF ___________________________,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chiara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720" w:hanging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i essere collaboratore/dipendente dell’Amministrazione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essere titolare della SIM Card TIM con Numero Telefonico________________________________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essere a conoscenza delle sanzioni penali di cui all’art.76 del DPR 445/2000 il quale prevede testualmente che il rilascio di dichiarazioni mendaci, la formazione o l’uso di atti falsi sono puniti ai sensi del codice penale e delle leggi speciali in materia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rtanto, il sottoscritto___________________________________________ manifesta la volontà di cedere l’utenza /SIM Card n_____________________________ all’Amministrazione che, pertanto, subentra nella titolarità della stessa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  <w:tab/>
        <w:t xml:space="preserve"> __________________________________</w:t>
      </w:r>
    </w:p>
    <w:p>
      <w:pPr>
        <w:pStyle w:val="Normal"/>
        <w:ind w:left="70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20"/>
        <w:szCs w:val="20"/>
      </w:rPr>
      <w:t>Convenzione Servizi convergenti ed integrati di trasmissione dati e voce su reti fisse e mobili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23:00Z</dcterms:created>
  <dc:creator>Marco Cingolani</dc:creator>
  <dc:description/>
  <cp:keywords/>
  <dc:language>en-US</dc:language>
  <cp:lastModifiedBy>RER</cp:lastModifiedBy>
  <dcterms:modified xsi:type="dcterms:W3CDTF">2014-02-10T14:45:00Z</dcterms:modified>
  <cp:revision>3</cp:revision>
  <dc:subject/>
  <dc:title>ALLEGATO 4: MODULO DI CESSIONE ALL’AMMINISTRAZIONE DELL’UTENZA PRIVATA DEL DIPENDENTE</dc:title>
</cp:coreProperties>
</file>